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580"/>
        <w:gridCol w:w="1700"/>
        <w:gridCol w:w="1471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1" w:type="dxa"/>
            <w:tcBorders/>
          </w:tcPr>
          <w:p>
            <w:pPr>
              <w:pStyle w:val="Title"/>
              <w:widowControl w:val="false"/>
              <w:ind w:left="-249" w:firstLine="249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Code:</w:t>
            </w:r>
            <w:bookmarkStart w:id="0" w:name="_GoBack"/>
            <w:bookmarkEnd w:id="0"/>
          </w:p>
        </w:tc>
        <w:tc>
          <w:tcPr>
            <w:tcW w:w="558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3</w:t>
            </w:r>
          </w:p>
        </w:tc>
        <w:tc>
          <w:tcPr>
            <w:tcW w:w="1700" w:type="dxa"/>
            <w:tcBorders/>
          </w:tcPr>
          <w:p>
            <w:pPr>
              <w:pStyle w:val="Title"/>
              <w:widowControl w:val="false"/>
              <w:ind w:left="-249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Duration      :</w:t>
            </w:r>
          </w:p>
        </w:tc>
        <w:tc>
          <w:tcPr>
            <w:tcW w:w="147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MOLECULAR BIOLOGY AND GENETIC ENGINEERING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spacing w:before="0" w:after="0"/>
        <w:contextualSpacing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31"/>
        <w:gridCol w:w="248"/>
        <w:gridCol w:w="6902"/>
        <w:gridCol w:w="1221"/>
        <w:gridCol w:w="1050"/>
      </w:tblGrid>
      <w:tr>
        <w:trPr>
          <w:trHeight w:val="6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process of replication in bacteria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94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lucidate the process of transcription in eukaryotes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exac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Illustrate translation of mRNA into proteins using ribosomes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75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ose experiments that proved that DNA was indeed the genetic material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exac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15" w:hRule="exac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how operons are useful in prokaryotes with an example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39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the use of vectors in rDNA technology. Describe plasmids and viruses as vectors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0" w:hRule="exac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exac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7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iscuss in detail the need for PCR in Molecular biology and how a PCR experiment is conducted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8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Describe the principle and procedure for Southern Blotting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2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97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3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9.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9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Explain the production of insulin hormone using rDNA technology.</w:t>
            </w:r>
          </w:p>
        </w:tc>
        <w:tc>
          <w:tcPr>
            <w:tcW w:w="12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CO1</w:t>
            </w:r>
          </w:p>
        </w:tc>
        <w:tc>
          <w:tcPr>
            <w:tcW w:w="10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9345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semiHidden/>
    <w:qFormat/>
    <w:rsid w:val="00c93451"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 w:customStyle="1">
    <w:name w:val="Title Char"/>
    <w:basedOn w:val="DefaultParagraphFont"/>
    <w:link w:val="Title"/>
    <w:qFormat/>
    <w:rsid w:val="00c93451"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b0007"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semiHidden/>
    <w:unhideWhenUsed/>
    <w:rsid w:val="00c9345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">
    <w:name w:val="Title"/>
    <w:basedOn w:val="Normal"/>
    <w:link w:val="TitleChar"/>
    <w:qFormat/>
    <w:rsid w:val="00c93451"/>
    <w:pPr>
      <w:jc w:val="center"/>
    </w:pPr>
    <w:rPr>
      <w:szCs w:val="20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b0007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160</Words>
  <Characters>915</Characters>
  <CharactersWithSpaces>107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6:15:00Z</dcterms:created>
  <dc:creator>Priya</dc:creator>
  <dc:description/>
  <dc:language>en-US</dc:language>
  <cp:lastModifiedBy>Admin</cp:lastModifiedBy>
  <cp:lastPrinted>2017-03-24T06:28:00Z</cp:lastPrinted>
  <dcterms:modified xsi:type="dcterms:W3CDTF">2018-05-12T08:0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